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«31»  мая 2022 года  № 6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22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22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409 285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«Национальная безопасность и правоохранительная деятельность», 0310 «Защита населения и территории от чрезвычайных ситуаций природного и техногенного характера, пожарная безопасность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уйнова З.Ю.  на обеспечение питания 3-х прикомандированных медицинских работников в период с 11.02.2022 года по 09.03.2022 года (распоряжение от 11.02.2022 года № 28-ра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 «Жилищно-коммунальное хозяйство», 0501 «Жилищ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 06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ршенко О.В. на выполнение совместных работ по откачке и очистке от жидких бытовых отходов подвального помещения в многоквартирном доме № 8 по улице Графская, г.Дальнереченск, Приморский край (распоряжение от 31.01.2022 года № 8-ра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61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  С.В.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Куранова</cp:lastModifiedBy>
  <cp:lastPrinted>2022-05-05T14:34:00Z</cp:lastPrinted>
  <dcterms:modified xsi:type="dcterms:W3CDTF">2022-06-02T03:00:00Z</dcterms:modified>
  <cp:revision>33</cp:revision>
  <dc:subject/>
  <dc:title> </dc:title>
</cp:coreProperties>
</file>